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wo handl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kład Prawa Cywilnego i Handlowego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semestr 7 i 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67330</wp:posOffset>
                      </wp:positionH>
                      <wp:positionV relativeFrom="paragraph">
                        <wp:posOffset>4445</wp:posOffset>
                      </wp:positionV>
                      <wp:extent cx="18415" cy="18415"/>
                      <wp:effectExtent l="9525" t="9525" r="8255" b="8255"/>
                      <wp:wrapNone/>
                      <wp:docPr id="1" name="Pismo odręcz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18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3" coordsize="1,1" path="m0,1l0,1e" stroked="t" o:allowincell="t" style="position:absolute;margin-left:217.9pt;margin-top:0.35pt;width:1.4pt;height:1.4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en-GB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en-GB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en-GB"/>
              </w:rPr>
              <w:t>dr hab. Roman Uliasz, prof. UR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mgr Łukasz Mroczyński-Szmaj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8695</wp:posOffset>
                </wp:positionH>
                <wp:positionV relativeFrom="paragraph">
                  <wp:posOffset>233045</wp:posOffset>
                </wp:positionV>
                <wp:extent cx="18415" cy="18415"/>
                <wp:effectExtent l="8890" t="9525" r="8890" b="8255"/>
                <wp:wrapNone/>
                <wp:docPr id="2" name="Pismo odręcz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" coordorigin="1,1" coordsize="1,1" path="m1,1l1,1e" stroked="t" o:allowincell="f" style="position:absolute;margin-left:-77.85pt;margin-top:18.35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</w: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2450</wp:posOffset>
                </wp:positionH>
                <wp:positionV relativeFrom="paragraph">
                  <wp:posOffset>107315</wp:posOffset>
                </wp:positionV>
                <wp:extent cx="18415" cy="18415"/>
                <wp:effectExtent l="9525" t="9525" r="8255" b="8255"/>
                <wp:wrapNone/>
                <wp:docPr id="3" name="Pismo odręcz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4" coordsize="1,1" path="m0,1l0,1e" stroked="t" o:allowincell="f" style="position:absolute;margin-left:243.5pt;margin-top:8.45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38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Wykład ma za zadanie zapoznanie studenta z: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obrocie handlowym, w tym z pełnomocnictwem i prokurą;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rejestracji i ewidencjonowania przedsiębiorców;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tworzeniem i funkcjonowaniem spółek;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handl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Ćwiczenia mają za zadanie: 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poznanie studenta z zasadami tworzenia aktów będących podstawą funkcjonowania spółek (umów i statutów);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poznanie studenta z zasadami tworzenia wewnętrznych dokumentów spółek (uchwał i regulaminów);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poznanie studenta z zadami tworzenia wybranych umów handl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5788"/>
        <w:gridCol w:w="2309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17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pogłębioną wiedzę na temat procesów stanowienia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pogłębioną wiedzę na temat procesów stosowania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Zna i rozumie terminologię właściwą dla języka prawnego i prawniczego oraz zna i rozumie podstawowe pojęcia, jakimi posługują się nauki społecz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rozszerzoną wiedzę na temat struktur i instytucji polskiego systemu prawa (w tym władzy: ustawodawczej, wykonawczej i sądowniczej, organów i instytucji ochrony prawa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 xml:space="preserve">Ma rozszerzoną wiedzę na temat ustroju, struktur i zasad 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funkcjonowania demokratycznego państwa prawneg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pogłębioną wiedzę na temat zasad i norm etycznych oraz etyki zawodowej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pogłębioną wiedzę o historycznej ewolucji i o poglądach na temat instytucji polityczno-prawnych oraz na temat procesów i przyczyn zmian zachodzących w zakresie państwa i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Zna i rozumie podstawowe pojęcia i zasady z zakresu prawa własności intelektualnej oraz zna i rozumie konieczność zarządzania zasobami własności intelektualnej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Zna i rozumie metody badawcze i narzędzia opisu, w tym techniki pozyskiwania danych właściwe dla nauk prawnych oraz posiada wiedzę na temat fundamentalnych dylematach współczesnej cywilizacj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2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 xml:space="preserve">Zna ogólne zasady tworzenia i rozwoju form przedsiębiorczości oraz form indywidualnego rozwoju 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zawodoweg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W13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prawidłowo interpretować i wyjaśniać znaczenie norm i stosunków praw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1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prawidłowo interpretować i wyjaśniać relacje pomiędzy systemem prawnym a innymi systemami normatywnym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2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analizować przyczyny i przebieg procesu stanowienia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3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analizować przyczyny i przebieg procesu stosowania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4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 xml:space="preserve">Sprawnie posługuje się normami, regułami oraz instytucjami prawnymi obowiązującymi w polskim systemie prawa; w zależności od dokonanego samodzielnie wyboru posiada rozszerzone umiejętności rozwiązywania konkretnych problemów prawnych w 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zakresie wybranych gałęzi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formułować własne opinie w odniesieniu do poznanych instytucji prawnych i politycz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6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7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właściwie analizować przyczyny i przebieg procesów związanych z funkcjonowaniem systemu polityczno-prawneg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7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8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sprawnie posługiwać się tekstami aktów normatywnych i interpretować je z wykorzystaniem języka prawniczeg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8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9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Wykorzystując posiadaną wiedzę teoretyczną i umiejętność samodzielnego proponowania rozwiązań posiada umiejętność sporządzania podstawowych dokumentów oraz pism procesowych oraz w zależności od dokonanego samodzielnie wyboru posiada rozszerzone umiejętności w tym zakresie w odniesieniu do wybranych gałęzi praw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09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dokonać subsumcji określonego stanu faktycznego do normy lub norm praw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stawiać proste hipotezy badawcze i je weryfikowa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 U11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siada pogłębioną umiejętność przygotowania prac pisemnych dotyczących określonych zagadnień i problemów prawnych za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mocą odpowiednio dobranych metod, narzędzi oraz zaawansowanych technik informacyjno-komunikacyj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2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siada pogłębioną umiejętność przygotowania wystąpień ustnych dotyczących określonych zagadnień i problemów prawnych za pomocą odpowiednio dobranych metod, narzędzi oraz zaawansowanych technik informacyjno-komunikacyj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3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określić obszary życia społecznego które podlegają lub mogą podlegać w przyszłości regulacjom prawny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siada umiejętność wykorzystania zdobytej wiedzy teoretycznej oraz doboru właściwej metody dla rozwiązania określonego problemu prawneg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6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U17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7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świadomość zmienności systemu norm prawnych która prowadzi do konieczności ciągłego uzupełniania i doskonalenia zarówno zdobytej wiedzy jak i umiejętnośc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01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8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Ma świadomość społecznego znaczenia zawodu prawnik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04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9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Rozumie konieczność stosowania etycznych zasad w życiu zawodowym prawnik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0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Rozumie i ma świadomość potrzeby podejmowania działań na rzecz zwiększania poziomu społecznej świadomości prawnej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06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samodzielnie i krytycznie uzupełniać zdobytą wiedzę i nabyte umiejętności z uwzględnieniem ich interdyscyplinarnego wymiaru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07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08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Szanuje różne poglądy i postaw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</w:t>
            </w:r>
            <w:r>
              <w:rPr>
                <w:rFonts w:cs="Calibri" w:ascii="Corbel" w:hAnsi="Corbel"/>
              </w:rPr>
              <w:t xml:space="preserve">-Zagadnienia ogólne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kres przedmiotowy prawa handlowego (prawo handlowe a prawo cywilne; stosowanie przepisów Kodeksu cywilnego na gruncie Kodeksu spółek handlowych)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́ródła prawa handlowego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Sposoby rozumienia pojęcia „przedsiębiorca” na gruncie różnych aktów prawnych, ze szczególnym uwzględnieniem definicji z Kodeksu cywilnego i ustawy Prawo przedsiębiorców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posoby reprezentowania przedsiębiorców w obrocie (prokura i inne postacie przedstawicielstwa) </w:t>
            </w:r>
          </w:p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Sposoby ewidencjonowania i rejestracji przedsiębiorców (ewidencja działalności gospodarczej o Krajowy Rejestr Sądowy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2</w:t>
            </w:r>
            <w:r>
              <w:rPr>
                <w:rFonts w:cs="Calibri" w:ascii="Corbel" w:hAnsi="Corbel"/>
              </w:rPr>
              <w:t xml:space="preserve">-Przedsiębiorca jednoosobowy </w:t>
            </w:r>
          </w:p>
          <w:p>
            <w:pPr>
              <w:pStyle w:val="NormalnyWeb"/>
              <w:spacing w:before="0" w:after="0"/>
              <w:ind w:left="360" w:hanging="0"/>
              <w:jc w:val="both"/>
              <w:rPr>
                <w:rFonts w:ascii="Corbel" w:hAnsi="Corbel" w:cs="Calibri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alibri"/>
              </w:rPr>
            </w:pPr>
            <w:r>
              <w:rPr>
                <w:rFonts w:cs="Corbel" w:ascii="Corbel" w:hAnsi="Corbel"/>
              </w:rPr>
              <w:t>W3</w:t>
            </w:r>
            <w:r>
              <w:rPr>
                <w:rFonts w:cs="Calibri" w:ascii="Corbel" w:hAnsi="Corbel"/>
              </w:rPr>
              <w:t>-Spółka cywiln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atura spółki cywilnej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Tryb tworzenia spółk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stota „majątku spółki”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odpowiedzialności za zobowiązania spółki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Reprezentacja spółki i prowadzenie jej spraw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Udział w zyskach i stratach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Zmiany podmiotowe w spółce cywilnej (przystąpienie wspólnika i jego wystąpienie, wypowiedzenie udziału przez wspólnika i jego wierzyciela, forma prawna przystąpienia wspólnika do spółki, ze szczególnym uwzględnieniem problematyki przystąpienia z jednoczesnym wniesieniem do spółki wkładu w postaci nieruchomości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4-</w:t>
            </w:r>
            <w:r>
              <w:rPr>
                <w:rFonts w:cs="Calibri" w:ascii="Corbel" w:hAnsi="Corbel"/>
              </w:rPr>
              <w:t xml:space="preserve">Spółka jawna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atura spółki jawnej (ze szczególnym uwzględnieniem podmiotowości prawnej tej spółki)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Charakter prawny przepisów dotyczących spółki jawnej (modelowy charakter spółki jawnej i stosowanie przepisów o tej spółce do innych handlowych spółek osobowych)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odpowiedzialności za zobowiązania spółki (zasada solidarności i subsydiarności)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spółki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reprezentowania spółki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wadzenie spraw spółki 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zyczyny rozwiązania spółki i postępowanie likwid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orbel" w:ascii="Corbel" w:hAnsi="Corbel"/>
              </w:rPr>
              <w:t>W5-</w:t>
            </w:r>
            <w:r>
              <w:rPr>
                <w:rFonts w:cs="Calibri" w:ascii="Corbel" w:hAnsi="Corbel"/>
              </w:rPr>
              <w:t xml:space="preserve">Spółka komandytowa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atura spółki komandytowej (ze szczególnym uwzględnieniem dwóch kategorii wspólników i ich różnorodnej pozycji prawnej)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iesamoistny sposób regulacji spółki komandytowej (stosowanie na jej gruncie przepisów o spółce jawnej)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odpowiedzialności za zobowiązania spółki (zróżnicowana odpowiedzialność komandytariusza i komplementariusza, istota sumy komandytowej jako górnej granicy odpowiedzialności za zobowiązania spółki oraz znaczenie wniesienia wkładu do spółki przez komandytariusza dla zakresu jego odpowiedzialności za zobowiązania spółki)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spółki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reprezentowania spółki i prowadzenie spraw spółki (wskazanie na ułomną pozycję komandytariusza w tym zakresie)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rzyczyny rozwiązania spółki i postępowanie likwid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6</w:t>
            </w:r>
            <w:r>
              <w:rPr>
                <w:rFonts w:cs="Calibri" w:ascii="Corbel" w:hAnsi="Corbel"/>
              </w:rPr>
              <w:t xml:space="preserve">-Spółka partnerska </w:t>
            </w:r>
          </w:p>
          <w:p>
            <w:pPr>
              <w:pStyle w:val="NormalnyWeb"/>
              <w:numPr>
                <w:ilvl w:val="0"/>
                <w:numId w:val="13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Natura spółki partnerskiej (ze szczególnym uwzględnieniem ograniczeń podmiotowych co do osób mogących tworzyć tę spółkę) </w:t>
            </w:r>
          </w:p>
          <w:p>
            <w:pPr>
              <w:pStyle w:val="NormalnyWeb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Niesamoistny sposób regulacji spółki partnerskiej (stosowanie na jej gruncie przepisów o spółce jawnej) </w:t>
            </w:r>
          </w:p>
          <w:p>
            <w:pPr>
              <w:pStyle w:val="NormalnyWeb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Calibri" w:ascii="Corbel" w:hAnsi="Corbel"/>
              </w:rPr>
              <w:t xml:space="preserve">Zasady odpowiedzialności za zobowiązania spółki (zindywidualizowana odpowiedzialność partnerów) </w:t>
            </w:r>
          </w:p>
          <w:p>
            <w:pPr>
              <w:pStyle w:val="NormalnyWeb"/>
              <w:numPr>
                <w:ilvl w:val="0"/>
                <w:numId w:val="13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dział w zyskach i stratach spółki </w:t>
            </w:r>
          </w:p>
          <w:p>
            <w:pPr>
              <w:pStyle w:val="NormalnyWeb"/>
              <w:numPr>
                <w:ilvl w:val="0"/>
                <w:numId w:val="13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sady reprezentowania spółki i prowadzenia spraw spółki (zarząd spółki jako wyjątek) </w:t>
            </w:r>
          </w:p>
          <w:p>
            <w:pPr>
              <w:pStyle w:val="NormalnyWeb"/>
              <w:numPr>
                <w:ilvl w:val="0"/>
                <w:numId w:val="13"/>
              </w:numPr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zyczyny rozwiązania spółki i postępowanie likwid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7-</w:t>
            </w:r>
            <w:r>
              <w:rPr>
                <w:rFonts w:cs="Calibri" w:ascii="Corbel" w:hAnsi="Corbel"/>
              </w:rPr>
              <w:t xml:space="preserve">Spółka komandytowo-akcyjna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Natura spółki komandytowej (ze szczególnym uwzględnieniem dwóch kategorii wspólników i ich różnorodnej pozycji prawnej) 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Sposób regulacji spółki komandytowo-akcyjnej (stosowanie przepisów o spółce jawnej i spółce akcyjnej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8-</w:t>
            </w:r>
            <w:r>
              <w:rPr>
                <w:rFonts w:cs="Calibri" w:ascii="Corbel" w:hAnsi="Corbel"/>
              </w:rPr>
              <w:t xml:space="preserve">Spółka z ograniczoną odpowiedzialnością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stota spółki z o.o. jako spółki kapitałowej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apitał zakładowy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 i obowiązki wspólników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rgany spółki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dpowiedzialność cywilnoprawna w spółce z o.o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Rozwiązanie i likwidacja spół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9-</w:t>
            </w:r>
            <w:r>
              <w:rPr>
                <w:rFonts w:cs="Calibri" w:ascii="Corbel" w:hAnsi="Corbel"/>
              </w:rPr>
              <w:t xml:space="preserve">Spółka akcyjna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Istota spółki akcyjnej jako korporacji otwartej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ryb tworzenia spółki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Kapitał akcyjny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Akcje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rgany spółki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dpowiedzialność cywilnoprawna w spółce akcyjnej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Rozwiązanie i likwidacja spółk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0-</w:t>
            </w:r>
            <w:r>
              <w:rPr>
                <w:rFonts w:cs="Calibri" w:ascii="Corbel" w:hAnsi="Corbel"/>
              </w:rPr>
              <w:t xml:space="preserve">Umowy handlowe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Zawieranie umów w obrocie gospodarczym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sprzedaży (w tym umowa sprzedaży towarów i umowa sprzedaży przedsiębiorstwa)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dostawy i kontraktacji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kredytu bankowego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komisu i umowa agencyjna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dealerska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franchisingu 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Umowa factoring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1-</w:t>
            </w:r>
            <w:r>
              <w:rPr>
                <w:rFonts w:cs="Calibri" w:ascii="Corbel" w:hAnsi="Corbel"/>
              </w:rPr>
              <w:t xml:space="preserve">Prawo upadłościowe i naprawcze – wybrane zagadnie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2-</w:t>
            </w:r>
            <w:r>
              <w:rPr>
                <w:rFonts w:cs="Calibri" w:ascii="Corbel" w:hAnsi="Corbel"/>
              </w:rPr>
              <w:t xml:space="preserve">Rozstrzyganie sporów w obrocie handlowym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Polubowne rozwiązywanie sporów (ADR)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Zasady sądowego rozstrzygania sporó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13-</w:t>
            </w:r>
            <w:r>
              <w:rPr>
                <w:rFonts w:cs="Calibri" w:ascii="Corbel" w:hAnsi="Corbel"/>
              </w:rPr>
              <w:t xml:space="preserve">Wybrane zagadnienia tzw. międzynarodowego prawa handlowego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nie dotycz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: wykład problemowy, wykład z prezentacją multimedialną, dyskusja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Ćwiczenia: analiza tekstów z dyskusją, analiza przypadków, rozwiązywanie kazusów, praca w grupach, dyskusja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-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 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Wynik pozytywny z egzaminu osiąga osoba, która udzieli odpowiedzi poprawnej na co najmniej połowę pytań podczas egzaminu pisemnego.</w:t>
            </w:r>
          </w:p>
          <w:p>
            <w:pPr>
              <w:pStyle w:val="Punktygwne"/>
              <w:spacing w:before="0" w:after="0"/>
              <w:jc w:val="both"/>
              <w:rPr>
                <w:rFonts w:ascii="Calibri" w:hAnsi="Calibri" w:eastAsia="Cambria" w:cs="Calibri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alibri" w:ascii="Calibri" w:hAnsi="Calibri"/>
                <w:b w:val="false"/>
                <w:caps w:val="false"/>
                <w:smallCaps w:val="false"/>
                <w:szCs w:val="24"/>
              </w:rPr>
              <w:t>Warunki zaliczenia ćwiczeń: uczestnictwo w zajęciach dydaktycznych (dopuszczalne są dwie nieusprawiedliwione nieobecności) oraz zaliczenie kolokwiu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- 6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spotkaniach realizowanych w ramach koła naukowego Amicus Curiae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egzaminu 119 godz.,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8" w:hanging="318"/>
              <w:jc w:val="both"/>
              <w:rPr/>
            </w:pPr>
            <w:r>
              <w:rPr/>
              <w:t xml:space="preserve">A. Kidyba, </w:t>
            </w:r>
            <w:r>
              <w:rPr>
                <w:i/>
              </w:rPr>
              <w:t>Prawo handlowe</w:t>
            </w:r>
            <w:r>
              <w:rPr/>
              <w:t>, wyd. C.H. Beck, Warszawa 2021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8" w:hanging="318"/>
              <w:jc w:val="both"/>
              <w:rPr/>
            </w:pPr>
            <w:r>
              <w:rPr/>
              <w:t xml:space="preserve">A. Szumański, W. Pyzioł, I. Weiss, </w:t>
            </w:r>
            <w:r>
              <w:rPr>
                <w:i/>
              </w:rPr>
              <w:t>Prawo spółek</w:t>
            </w:r>
            <w:r>
              <w:rPr/>
              <w:t>, wyd. C.H. Beck, Warszawa 2018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K. Bilewska, A. Chłopecki, </w:t>
            </w:r>
            <w:r>
              <w:rPr>
                <w:rFonts w:eastAsia="Cambria"/>
                <w:i/>
              </w:rPr>
              <w:t>Prawo handlowe</w:t>
            </w:r>
            <w:r>
              <w:rPr>
                <w:rFonts w:eastAsia="Cambria"/>
              </w:rPr>
              <w:t>, Warszawa 2020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  <w:i/>
              </w:rPr>
              <w:t>Prawo spółek handlowych</w:t>
            </w:r>
            <w:r>
              <w:rPr>
                <w:rFonts w:eastAsia="Cambria"/>
              </w:rPr>
              <w:t>, red. A. Koch, J. Napierała, Warszawa 2019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eastAsia="Cambria"/>
                <w:i/>
              </w:rPr>
              <w:t>Prawo zobowiązań – umowy nienazwane. System Prawa Prywatnego. Tom 9</w:t>
            </w:r>
            <w:r>
              <w:rPr>
                <w:rFonts w:eastAsia="Cambria"/>
              </w:rPr>
              <w:t>, red. W.J. Katner, Warszawa 201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orbel" w:hAnsi="Corbel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55:00Z</dcterms:created>
  <dc:creator>User</dc:creator>
  <dc:description/>
  <cp:keywords/>
  <dc:language>en-US</dc:language>
  <cp:lastModifiedBy>Anna Pikus</cp:lastModifiedBy>
  <cp:lastPrinted>2019-06-17T10:45:00Z</cp:lastPrinted>
  <dcterms:modified xsi:type="dcterms:W3CDTF">2022-11-29T12:26:00Z</dcterms:modified>
  <cp:revision>10</cp:revision>
  <dc:subject/>
  <dc:title/>
</cp:coreProperties>
</file>